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3.2pt" filled="f" o:ole="">
            <v:imagedata r:id="rId3" o:title=""/>
          </v:shape>
          <o:OLEObject Type="Embed" ProgID="" ShapeID="ole_rId2" DrawAspect="Content" ObjectID="_1366974304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48"/>
          <w:szCs w:val="48"/>
        </w:rPr>
      </w:pPr>
      <w:r>
        <w:rPr>
          <w:b/>
          <w:i/>
          <w:color w:val="000000"/>
          <w:sz w:val="48"/>
          <w:szCs w:val="48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ІШЕННЯ № 86 </w:t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7 червня 2020 року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6"/>
          <w:szCs w:val="26"/>
        </w:rPr>
        <w:t>Про внесення змін до рішенн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конавчого комітету № 199</w:t>
      </w:r>
    </w:p>
    <w:p>
      <w:pPr>
        <w:pStyle w:val="Normal"/>
        <w:rPr/>
      </w:pPr>
      <w:r>
        <w:rPr>
          <w:b/>
          <w:sz w:val="26"/>
          <w:szCs w:val="26"/>
        </w:rPr>
        <w:t>від 24.10.2019 року «Про затвердженн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ня про опікунську раду пр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конавчому комітеті Городоцької міської ради» </w:t>
      </w:r>
    </w:p>
    <w:p>
      <w:pPr>
        <w:pStyle w:val="Normal"/>
        <w:ind w:firstLine="9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rPr/>
      </w:pPr>
      <w:r>
        <w:rPr>
          <w:sz w:val="26"/>
          <w:szCs w:val="26"/>
        </w:rPr>
        <w:t xml:space="preserve">Керуючись ст. 34, 59 Закону України «Про місцеве самоврядування в Україні» </w:t>
      </w:r>
      <w:r>
        <w:rPr/>
        <w:t xml:space="preserve">ст. 55, 56  </w:t>
      </w:r>
      <w:r>
        <w:rPr>
          <w:sz w:val="26"/>
          <w:szCs w:val="26"/>
        </w:rPr>
        <w:t>Цивільного кодексу України,  «Правилами опіки та піклування  затверджених Держкомсім’ямолодь України, Міносвіти, МОЗ України від 26.05.1999 року, виконком міської рад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В:</w:t>
      </w:r>
    </w:p>
    <w:p>
      <w:pPr>
        <w:pStyle w:val="Normal"/>
        <w:ind w:firstLine="9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 Внести зміни у  склад опікунської ради при виконавчому комітеті Городоцької міської ради та викласти   додаток  №2 до рішення виконавчого комітету  №199 від 24.10.2019 року «Про затвердження Положення про опікунську раду при виконавчому комітеті Городоцької міської ради» у новій редакції (згідно  додатку).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2. Визнати таким, що втратив чинність Додаток №2 затверджений рішенням виконавчого комітету №199 від 24.10.2019 року «Про внесення змін до рішення виконавчого комітету №834 від 20.01.2012 року «Про затвердження Положення про опікунську раду при виконавчому комітеті Городоцької міської ради»»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</w:p>
    <w:p>
      <w:pPr>
        <w:pStyle w:val="Normal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3. Контроль за виконанням даного рішення покласти на секретаря міської ради Віткову Ю. Б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48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                                                                    Кущак Р.В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Додаток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до рішення виконкому</w:t>
      </w:r>
    </w:p>
    <w:p>
      <w:pPr>
        <w:pStyle w:val="Normal"/>
        <w:jc w:val="right"/>
        <w:rPr/>
      </w:pPr>
      <w:r>
        <w:rPr>
          <w:sz w:val="20"/>
          <w:szCs w:val="20"/>
        </w:rPr>
        <w:t>від «__»_______2020 №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ла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ікунської ради  при виконавчому комітеті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родоцької міської рад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Віткова Юлія Богданівна – голова опікунської ради, секретар міської ради;</w:t>
        <w:tab/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вітенко Ольга Мар’янівна –  заступник голови опікунської ради, завідувач </w:t>
      </w: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 xml:space="preserve">відділу  державної реєстрації та надання адміністративних послуг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трус Наталія Ярославівна  –  секретар опікунської ради, завідувач відділу юридичної та кадрової робот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Члени  опікунської ради</w:t>
      </w:r>
      <w:r>
        <w:rPr>
          <w:sz w:val="26"/>
          <w:szCs w:val="26"/>
        </w:rPr>
        <w:t>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лобородько Ольга Олександрівна  –  завідувач відділу звернень громадян, документообігу та соціальних питань міської ради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Бльок Андрій Йосипович  –  провідний спеціаліст командування, заступник головного  комісара Городоцького районного військового комісаріату;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іконоров Валерій  Миколайович –  депутат Городоцької міської ради</w:t>
      </w:r>
    </w:p>
    <w:p>
      <w:pPr>
        <w:pStyle w:val="Normal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Феденко Михайло Богановиич  –  </w:t>
        <w:tab/>
        <w:t>депутат Городоцької міської рад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Лопатнюк Сергій Андрійович  – </w:t>
        <w:tab/>
        <w:t>депутат Городоцької міської рад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аб’як Людмила Миколаївна  - член виконавчого комітету Городоцької міської ради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96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кретар міської ради </w:t>
        <w:tab/>
        <w:t>Ю. Віткова</w:t>
      </w:r>
    </w:p>
    <w:sectPr>
      <w:type w:val="nextPage"/>
      <w:pgSz w:w="11906" w:h="16838"/>
      <w:pgMar w:left="1701" w:right="141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character" w:styleId="Style14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5">
    <w:name w:val="Цитата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14:00:00Z</dcterms:created>
  <dc:creator>1</dc:creator>
  <dc:description/>
  <cp:keywords/>
  <dc:language>en-US</dc:language>
  <cp:lastModifiedBy>Goloborodko</cp:lastModifiedBy>
  <cp:lastPrinted>2020-06-17T17:02:00Z</cp:lastPrinted>
  <dcterms:modified xsi:type="dcterms:W3CDTF">2020-06-22T10:56:00Z</dcterms:modified>
  <cp:revision>5</cp:revision>
  <dc:subject/>
  <dc:title/>
</cp:coreProperties>
</file>